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РЕЦЕНЗИЯ</w:t>
      </w:r>
    </w:p>
    <w:p>
      <w:pPr>
        <w:pStyle w:val="TextBody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 дипломную работу студента Кубанского государственного технологического университета специальности 21.01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Автоматика и управление в технических системах </w:t>
      </w:r>
    </w:p>
    <w:p>
      <w:pPr>
        <w:pStyle w:val="TextBody"/>
        <w:rPr>
          <w:sz w:val="28"/>
        </w:rPr>
      </w:pPr>
      <w:r>
        <w:rPr>
          <w:sz w:val="28"/>
        </w:rPr>
        <w:t>Игнатьева Александра Владимирович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>На рецензию представлена дипломная работа по теме: «Автоматизация учета исполнения бюджета Краснодарского Края». Дипломная работа содержит техническое задание на разработку, выполнен критический анализ существующих автоматизированных систем учета и обработки данных, разработана программа по учету исполнения бюджета Краснодарского края. Даны практические рекомендации по созданию локальной вычислительной сети и обеспечению безопасности информации в Департаменте по финансам, бюджету и контролю Администрации Краснодарского края. На современном этапе требования к точности  экономической  информации и скорости ее получения неуклонно растут, поэтому актуальность данной разработки не вызывает сомнений. Также следует отметить внедрение данной разработки  в Департаменте по Финансам, бюджету и контролю Администрации Краснодарского края. Работа выполнена на высоком уровне. Автор проявил знание современных технологий программирования и компьютерных сетей.</w:t>
      </w:r>
    </w:p>
    <w:p>
      <w:pPr>
        <w:pStyle w:val="Heading1"/>
        <w:jc w:val="both"/>
        <w:rPr/>
      </w:pPr>
      <w:r>
        <w:rPr/>
        <w:t xml:space="preserve">К достоинствам работы можно отнести соответствие всем требованиям современного бюджетного учета. Следует также отметить простоту и надежность программного изделия. К недостаткам работы можно отнести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ая оценка дипломной работы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отл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пломник заслуживает присвоения ему квалификации инженера-системотехника</w:t>
      </w:r>
      <w:r>
        <w:rPr/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7:43:00Z</dcterms:created>
  <dc:creator>Игнатьев Александр</dc:creator>
  <dc:description/>
  <dc:language>en-US</dc:language>
  <cp:lastModifiedBy>Игнатьев Александр</cp:lastModifiedBy>
  <dcterms:modified xsi:type="dcterms:W3CDTF">1998-06-02T08:02:00Z</dcterms:modified>
  <cp:revision>4</cp:revision>
  <dc:subject/>
  <dc:title>РЕЦЕНЗИЯ</dc:title>
</cp:coreProperties>
</file>